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dílnou součástí rozpočtových nákladů musí být mimo jiné, i uvedené položky v tabulce, v závislosti na době použití a celkového potřebného množství pro zajištění bezpečnostních, hygienických a požárních předpi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kladní výpis položek vychází ze stanovených postupů v plánu BOZP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BOZ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za polož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dění vstupních školení BOZ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locení, ohrazení a značení staveniště, kontro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atímní rozvody elektřiny po staveniš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ništní komunika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první pomo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zní, výrobní, sociální a hygienické objekty a zaříz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žení, zajištění výkopů, přechodové můst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lešení, pojízdné lešení, prostorové leš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ploši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činnost BOZP za hlavního zhotovite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položky zapracuje projektant do výkazu-výměru, který bude součástí dokumentace pro výběr zhotovitele, nebo zhotovitel při zpracovávání položkového rozpočtu stavby – do vedlejších rozpočtových položek a ostatních nákladů, popř. jiný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Normal"/>
      <w:tabs>
        <w:tab w:val="clear" w:pos="708"/>
        <w:tab w:val="left" w:pos="7470" w:leader="none"/>
      </w:tabs>
      <w:spacing w:before="180" w:after="120"/>
      <w:jc w:val="center"/>
      <w:rPr/>
    </w:pPr>
    <w:r>
      <w:rPr>
        <w:b/>
      </w:rPr>
      <w:t>Plán BOZP na staveništi</w:t>
    </w:r>
  </w:p>
  <w:p>
    <w:pPr>
      <w:pStyle w:val="Normal"/>
      <w:tabs>
        <w:tab w:val="clear" w:pos="708"/>
        <w:tab w:val="left" w:pos="7470" w:leader="none"/>
      </w:tabs>
      <w:spacing w:before="180" w:after="120"/>
      <w:jc w:val="center"/>
      <w:rPr>
        <w:b/>
        <w:b/>
      </w:rPr>
    </w:pPr>
    <w:r>
      <w:rPr/>
      <w:t>Příloha č. 11- Soupis položek zařízení staveniště, DSK a dalších nákladových položek BOZP ve výkazu-výměru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ID="Line 3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is">
    <w:name w:val="pi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04:00Z</dcterms:created>
  <dc:creator>novotny</dc:creator>
  <dc:description/>
  <cp:keywords/>
  <dc:language>en-US</dc:language>
  <cp:lastModifiedBy>František Novotný</cp:lastModifiedBy>
  <cp:lastPrinted>2018-08-24T09:33:00Z</cp:lastPrinted>
  <dcterms:modified xsi:type="dcterms:W3CDTF">2022-01-14T13:31:00Z</dcterms:modified>
  <cp:revision>5</cp:revision>
  <dc:subject/>
  <dc:title>Příloha č</dc:title>
</cp:coreProperties>
</file>